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TornSniperWolf and DavOr are proud to present to you!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Carl gustaf .45 a swedish smg! replaces: mp4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model:Dav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Skin: Dav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model into dod:s : TornSniperWo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Bolt fix you guys dont know anything about :P : TornSniperWo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Sounds: TornSniperWo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includes sounds and world model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have phun with the swedish sm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