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m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leni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jor kurne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um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tte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xDarklok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ez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nno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ti-Dea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Kaskad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obsolet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a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break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kedo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